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9. Міністерство розвитку громад та територій України</w:t>
      </w:r>
    </w:p>
    <w:p>
      <w:pPr>
        <w:pStyle w:val="TextBody"/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62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58"/>
        <w:gridCol w:w="1492"/>
        <w:gridCol w:w="1418"/>
        <w:gridCol w:w="3704"/>
        <w:gridCol w:w="2939"/>
        <w:gridCol w:w="1854"/>
      </w:tblGrid>
      <w:tr>
        <w:trPr>
          <w:tblHeader w:val="true"/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йменування звітної документації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огодженої Держстатом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о формі №1-похоронна справа за 20 __ р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Держжитлокомунгоспу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2.11.2004 №200)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похоронна спра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итуальні служби (органи місцевого самоврядування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спубліканському комітету житлово-комунального господарства АР Крим, облжитлокомунуправління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січня після звітного періоду</w:t>
            </w:r>
          </w:p>
        </w:tc>
      </w:tr>
      <w:tr>
        <w:trPr>
          <w:trHeight w:val="11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спубліканський комітет житлово-комунального господарства АР Крим, облжитлокомунуправління, головне управління ритуальних послуг Київської міськдержадміністрації, Севастопольське управління комунального господарс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січня після звітного періоду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витрати на виробництво та фінансові показники діяльності підприємств від надання послуг водопостачання та водовідведення за січень- _____ 20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6.12.2004 №224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С-водопо-стачання, водовідве-д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Суб'єкти підприємницької діяльності, які надають послуги з централізованого водопостачання та водовідведення, незалежно від форми власності та відомчого підпорядк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у АР Крим, обласним управлінням житлово-комунального господарства, Київській та Севастопольській міським держадміністраціям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ізації надають зведену форму по відповідній територ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25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0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 АР Крим, обласні управління житлово-комунального господарства, Київська та Севастопольська міські держадміністрації надають зведену форму по відповідній території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30 числа після звітного періоду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5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3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витрати на виробництво та фінансові показники діяльності підприємств від надання послуг теплопостачання за січень-_____ 20__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6.12.2004 №224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С-теплопос-тач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Суб'єкти підприємницької діяльності, які надають послуги з централізованог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теплопостачання, незалежно від форми власності та відомчого підпорядк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у АР Крим, обласним управлінням житлово-комунального господарства, Київській та Севастопольській міським держадміністраціям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ізації надають зведену форму по відповідній територ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25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0 лютого</w:t>
            </w:r>
          </w:p>
        </w:tc>
      </w:tr>
      <w:tr>
        <w:trPr>
          <w:trHeight w:val="10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 АР Крим, обласні управління житлово-комунального господарства, Київська та Севастопольська міські держадміністрації надають зведену форму по відповідній території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30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5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4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витрати на виробництво та фінансові показники діяльності відприємств від надання послуг з утримання будинків, споруд і прибудинкових територій за січень-_____20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Мінжитлокомунгосп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6.12.2004 №224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С-житлове господар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Суб'єкти підприємницької діяльності, які надають послуги з утримання будинків та прибудинкових територій, незалежно від форм власності та відомчого підпорядкува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у АР Крим, обласним управлінням житлово-комунального господарства, Київській та Севастопольській міським держадміністраціям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ізації надають зведену форму по відповідній територ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до 25 числа післ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0 лю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 АР Крим, обласні управління житлово-комунального господарства, Київська та Севастопольська міські держадміністрації надають зведену форму по відповідній території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30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5 лютого</w:t>
            </w:r>
          </w:p>
        </w:tc>
      </w:tr>
      <w:tr>
        <w:trPr>
          <w:trHeight w:val="116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5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витрати на виробництво та фінансові показники експлуатаційної діяльності підприємств наземного міського електротранспорту від надання послуг з перевезення пасажирів (в частині роботи трамвайних та/або тролейбусних підрозділів) за січень-___20__ р. (наказ Мінжитлокомунгосп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6.12.2004 №224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firstLine="108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С-міськ-електротран-спо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дприємства наземного міського електротранспорт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у АР Крим, обласним управлінням житлово-комунального господарства, Київській та Севастопольській міським держадміністраціям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ізації надають зведену форму по відповідній територ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25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0 лю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 АР Крим, обласні управління житлово-комунального господарства, Київська та Севастопольська міські держадміністрації надають зведену форму по відповідній території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30 числа 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5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6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ліфтове господарство житлового фонду України станом на 01.01.20__ р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Мінжитлокомунгосп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5.12.2004 №223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ліф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ласники житлового фонду або уповноважені ними організації, житлово-будівельні та житлові кооперативи, об'єднання співвласників багатоквартирних будинкі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у житлово-комунального господарства за місцезнаходження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не пізніш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сля звітного періоду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и житлово-комунального господарства за місцезнаходженн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комітету по житлово-комунальному господарству АР Крим, управлінням житлово-</w:t>
            </w:r>
          </w:p>
          <w:p>
            <w:pPr>
              <w:pStyle w:val="Normal"/>
              <w:ind w:right="-53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омунального господарства облдержадміністрацій, Севастопольського міськжитлоуправління, Головному управлінню житлово-комунального господарства м.Киє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не пізніш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сля звітного періоду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ий комітет по житлово-комунальному господарству АР Крим, управління житлово-комунального господарства облдержадміністрацій, Севастопольського міськжитлоуправління, Головне управління житлово-комунального господарства м.Киє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не пізніш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5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сля звітного періоду</w:t>
            </w:r>
          </w:p>
        </w:tc>
      </w:tr>
      <w:tr>
        <w:trPr>
          <w:trHeight w:val="20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оводження з твердими побутовими відходами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Мінбуду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19.09.2006 №308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ТП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, відокремлені підрозділи юридичних осіб, фізичні особи-підприємці, що працюють у сфері поводження з твердими побутовими (ТПВ), незалежно від форм власності та організаційно-правових  форм господарювання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) які збирають та перевозять ТПВ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) які приймають ТПВ для перероблення та/або утилізації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) які здійснюють захоронення ТП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0 січня 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і підрозділи з питань житлово- комунального господарства 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 місцевого самовряд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Cтруктурним підрозділам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 лютого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0 лютого </w:t>
            </w:r>
          </w:p>
        </w:tc>
      </w:tr>
      <w:tr>
        <w:trPr>
          <w:trHeight w:val="2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8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-ТПВ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"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водження з твердими побутовими відходами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Мінбуду Україн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 19.09.2006 №308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9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зелене господарство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 24.12.2008 №401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 та їхні відокремлені підрозділи, незалежно від організаційно-правової форми господарювання, фізичні особи –підприємці, які працюють у сфері утримання зелених насаджень територій загального користування об'єктів благоустрою населених пунктів, а також у сфері квітково-декоративного насінництва і розсадниц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органів місцевого самовряд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лютого</w:t>
            </w:r>
          </w:p>
        </w:tc>
      </w:tr>
      <w:tr>
        <w:trPr>
          <w:trHeight w:val="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лютого</w:t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0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Інструкція щодо заповнення форми звітності №1 "Звіт про зелене господарство"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 24.12.2008 №401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1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зовнішнє освітлення населених пунктів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Мінжитлокомунгосп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від 01.07.2009 №192)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ос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 та їхні відокремлені підрозділи, незалежно від організаційно-правової форми господарювання, фізичні особи-підприємці, які здійснюють діяльність у сфері утримання об'єктів зовнішнього освітлення населених пункті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і підрозділи з питань житлово-комунального господарства органів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им підрозділам з питань житлово-комунальног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 самовряд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2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Інструкція щодо заповнення форми звітності 1-осв "Звіт про зовнішнє освітлення населених пунктів"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 01.07.2009 №19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3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дорожньо-мостове господарство </w:t>
            </w:r>
          </w:p>
          <w:p>
            <w:pPr>
              <w:pStyle w:val="Normal"/>
              <w:tabs>
                <w:tab w:val="clear" w:pos="708"/>
                <w:tab w:val="right" w:pos="3126" w:leader="none"/>
              </w:tabs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Мінжитлокомунгоспу </w:t>
              <w:tab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01.07.2009 №193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ву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 та їхні відокремлені підрозділи, незалежно від організаційно-правової форми господарювання, фізичні особи - підприємці, які здійснюють діяльність у сфері утримання об'єктів дорожньо-мостового господарства 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органів місцевого самовряд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им підрозділам з питань житлово-комунального господарства Ради Міністрів АР Крим, обласних, Київської та Севастопольської міських державних адміністраці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лютого</w:t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Інструкція щодо заповнення форми звітності №1-вул "Звіт про дорожньо-мостове господарство"                              (наказ Мінжитлокомунгоспу від 01.07.2009 №193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21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5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інженерний захист територій населених пунктів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2.03.2010 №76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із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річн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 та їх відокремлені підрозділи, незалежно від організаційно-правової форми господарювання, фізичні особи - підприємці, які здійснюють діяльність у сфері інженерного захисту територій населених пункті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лю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органів місцевого самоврядування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берез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березня</w:t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1-ізт "Звіт про інженерний захист територій населених пунктів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2.03.2010 №7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роботу трамвайного (тролейбусного) господар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08.12.2010 №446, зареєстровано в Мін’юсті 29.12.2010 за №1415/18710)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3-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57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приємства міського електротранспорту, які надають транспортні послуги з перевезень пасажирів трамваями та (або) тролейбусам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числа місяця, що настає за звітним періодом</w:t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3-етр "Звіт про роботу трамвайного (тролейбусного) господарства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08.12.2010 №446, зареєстровано в Мін’юсті 29.12.2010 за №1415/18710)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4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3:00Z</dcterms:created>
  <dc:creator>User</dc:creator>
  <dc:description/>
  <cp:keywords/>
  <dc:language>en-US</dc:language>
  <cp:lastModifiedBy>ПОХИЛКО Ірина Юріївна</cp:lastModifiedBy>
  <cp:lastPrinted>2015-11-26T16:13:00Z</cp:lastPrinted>
  <dcterms:modified xsi:type="dcterms:W3CDTF">2023-12-04T09:05:00Z</dcterms:modified>
  <cp:revision>64</cp:revision>
  <dc:subject/>
  <dc:title>3</dc:title>
</cp:coreProperties>
</file>